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4820" w:hanging="0"/>
        <w:rPr>
          <w:color w:val="41414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09.11.2017 г.</w:t>
      </w:r>
      <w:r>
        <w:rPr>
          <w:sz w:val="28"/>
          <w:szCs w:val="28"/>
        </w:rPr>
        <w:t xml:space="preserve"> № 122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/>
      </w:pPr>
      <w:r>
        <w:rPr>
          <w:color w:val="000000"/>
          <w:spacing w:val="1"/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4820" w:hanging="0"/>
        <w:rPr/>
      </w:pPr>
      <w:r>
        <w:rPr>
          <w:color w:val="000000"/>
          <w:spacing w:val="-4"/>
          <w:sz w:val="28"/>
          <w:szCs w:val="28"/>
        </w:rPr>
        <w:t>от 09.02.2018г.</w:t>
      </w:r>
      <w:r>
        <w:rPr>
          <w:sz w:val="28"/>
          <w:szCs w:val="28"/>
        </w:rPr>
        <w:t xml:space="preserve"> № 13,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/>
      </w:pPr>
      <w:r>
        <w:rPr>
          <w:color w:val="000000"/>
          <w:spacing w:val="1"/>
          <w:sz w:val="28"/>
          <w:szCs w:val="28"/>
        </w:rPr>
        <w:t>постановления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13.07.2018г.</w:t>
      </w:r>
      <w:r>
        <w:rPr>
          <w:sz w:val="28"/>
          <w:szCs w:val="28"/>
        </w:rPr>
        <w:t xml:space="preserve"> № 69,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/>
      </w:pPr>
      <w:r>
        <w:rPr>
          <w:color w:val="000000"/>
          <w:spacing w:val="1"/>
          <w:sz w:val="28"/>
          <w:szCs w:val="28"/>
        </w:rPr>
        <w:t>постановления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4820" w:hanging="0"/>
        <w:rPr/>
      </w:pPr>
      <w:r>
        <w:rPr>
          <w:color w:val="000000"/>
          <w:spacing w:val="-4"/>
          <w:sz w:val="28"/>
          <w:szCs w:val="28"/>
        </w:rPr>
        <w:t>от 05.10.2018г.</w:t>
      </w:r>
      <w:r>
        <w:rPr>
          <w:sz w:val="28"/>
          <w:szCs w:val="28"/>
        </w:rPr>
        <w:t xml:space="preserve"> № 92,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/>
      </w:pPr>
      <w:r>
        <w:rPr>
          <w:color w:val="000000"/>
          <w:spacing w:val="1"/>
          <w:sz w:val="28"/>
          <w:szCs w:val="28"/>
        </w:rPr>
        <w:t>постановления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4820" w:hanging="0"/>
        <w:rPr/>
      </w:pPr>
      <w:r>
        <w:rPr>
          <w:color w:val="000000"/>
          <w:spacing w:val="-4"/>
          <w:sz w:val="28"/>
          <w:szCs w:val="28"/>
        </w:rPr>
        <w:t>от 06.11.2018г.</w:t>
      </w:r>
      <w:r>
        <w:rPr>
          <w:sz w:val="28"/>
          <w:szCs w:val="28"/>
        </w:rPr>
        <w:t xml:space="preserve"> № 109,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/>
      </w:pPr>
      <w:r>
        <w:rPr>
          <w:color w:val="000000"/>
          <w:spacing w:val="1"/>
          <w:sz w:val="28"/>
          <w:szCs w:val="28"/>
        </w:rPr>
        <w:t>постановления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/>
      </w:pPr>
      <w:r>
        <w:rPr>
          <w:color w:val="000000"/>
          <w:spacing w:val="-4"/>
          <w:sz w:val="28"/>
          <w:szCs w:val="28"/>
        </w:rPr>
        <w:t>от 28.11.2018г.</w:t>
      </w:r>
      <w:r>
        <w:rPr>
          <w:sz w:val="28"/>
          <w:szCs w:val="28"/>
        </w:rPr>
        <w:t xml:space="preserve"> № 136,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/>
      </w:pPr>
      <w:r>
        <w:rPr>
          <w:color w:val="000000"/>
          <w:spacing w:val="1"/>
          <w:sz w:val="28"/>
          <w:szCs w:val="28"/>
        </w:rPr>
        <w:t>постановления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482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03.12.2018г.</w:t>
      </w:r>
      <w:r>
        <w:rPr>
          <w:sz w:val="28"/>
          <w:szCs w:val="28"/>
        </w:rPr>
        <w:t xml:space="preserve"> № 137)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Муниципальная программа </w:t>
        <w:br/>
        <w:t>«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18 -2020 годы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рганизация в границах посе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8 -2020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294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ординатор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68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sz w:val="28"/>
                <w:szCs w:val="28"/>
              </w:rPr>
              <w:t>Участники</w:t>
            </w:r>
            <w:r>
              <w:rPr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труктуры и обеспеч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инансовой стабильности предприятий коммунального хозяй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благоустройства и санитарного состояния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 рабочем состоянии объектов водоснабжения по бесперебойному обеспечению жителей  чистой питьевой вод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коммунальных услуг в области водоснабжения поселения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включает в себя следующие   мероприятия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ремонт водопроводных сетей в населенных пунктах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изготовление проектной документаци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>- покраска газопровода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>- покраска водопроводного хозяйства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>- техническое обслуживание газопровода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0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 085,7 тыс. руб. (средства бюджета поселения – 785,7 тыс. руб., другие источники (обслуживающая коммунальная организация) – 300,0 тыс.руб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прогноз) – 1 300,0 тыс.руб. (средства бюджета поселения – 1 000,0 тыс. руб., другие источники (обслуживающая коммунальная организация) – 300,0 тыс.руб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(прогноз) – 1 300,0 тыс.руб. (средства бюджета поселения – 1 000,0 тыс. руб., другие источники (обслуживающая коммунальная организация) – 300,0 тыс.руб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еобходимости и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ктуальности разработки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ind w:firstLine="600"/>
        <w:contextualSpacing/>
        <w:jc w:val="both"/>
        <w:rPr/>
      </w:pPr>
      <w:r>
        <w:rPr>
          <w:sz w:val="28"/>
          <w:szCs w:val="28"/>
        </w:rPr>
        <w:t xml:space="preserve">Система водоснабжения в Дружненском сельском поселении обслуживается ООО «Агроснаб-1». Услуги водоснабжения предоставляются абонентам (физическим лицам). 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ьшего внимание требует состояние водопроводных сетей, артезианских скважин. Необходим комплекс энергосберегающих мероприятий: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мена водопроводных сетей по наиболее аварийным участкам; 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зготовление проекта  организации зон санитарной охраны артезианских скваж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доброкачественной питьевой водой и в достаточном количестве является одной из актуальнейших проблем современности. В настоящее время система водоснабжения поселения  имеет ряд серьезных проблем и недостатков, которые оказывают негативное влияние на качество предоставляемых услуг населению по обеспечению питьевой вод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уществующей схеме водоснабжения поселения  вода питьевого качества добывается из подземных источников (артезианских скважин) водозаборов. В водопроводную сеть подача воды осуществляется системой водопроводов общей протяженностью 23,06  тыс.м. Положение по всем водоисточникам поселения  по микробиологическим показателям в течение многих лет остается благополучным. В настоящее время в работе       5 артезианских скваж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тоящее время сети и сооружения водоснабжения поселения  имеют высокую степень износа, это 60,8 %.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бласти газового хозяйства необходимы следующие мероприятия: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краска газопровода;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газопроводов Дружненского сельского поселения;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государственной экспертизы проектной документации и результатов инженерных изысканий по объекту: «Газоснабжение пос. Дружный Белореченского района. Распределительные газопроводы низкого давления по улицам Березовая, Вишневая, Сиреневая, Луговая».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/>
      </w:pPr>
      <w:r>
        <w:rPr>
          <w:sz w:val="28"/>
          <w:szCs w:val="28"/>
        </w:rPr>
        <w:t>Развитие ЖКХ, а также реконструкция и модернизация объектов коммунальной инфраструктуры планируется за счёт выполнения федеральных, краевых и муниципальных целевых программ, а также отдельно разрабатываемых мероприятий на реализацию дан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надежности функционирования  коммунального комплекса и повышения качества жилищно-коммунальных услуг, предоставляемых населению Дружненского сельского поселения Белореченск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бесперебойное обеспечение чистой питьевой водой и поддержка в рабочем состоянии инженерного оборудования по целенаправленному обеспечению жителей Дружненского сельского поселения Белореченского района данного вида услугами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финансовой стабилизации организаций коммунального хозяйства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держание газового хозяйства в надлежащем состоянии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стижение единого районного уровня параметров качества коммунального обслуживания во всех населенных пунктах поселения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центральным водоснабжением население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нижение потерь вод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нирования водопроводных систе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влечение обслуживающей коммунальной организации по замене ветхих водопроводных се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, надежности и доступности предоставления  услуг, водоснабжения и водоотведения насе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водоснабжения и водоотведения жилищно-коммунального комплекса Дружненского сельского поселения Белореченского района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бъём финансирования мероприятий по замене ветхих водопроводных сетей корректируется с учётом возможностей  бюджета </w:t>
      </w:r>
      <w:r>
        <w:rPr>
          <w:sz w:val="28"/>
          <w:szCs w:val="28"/>
        </w:rPr>
        <w:t>Дружне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Белореченского района, а также других источников финансирования обслуживающей коммунальной организации. 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реализации программы: 2018 – 2020 годы.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18 -2020 годы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43"/>
        <w:gridCol w:w="64"/>
        <w:gridCol w:w="786"/>
        <w:gridCol w:w="712"/>
        <w:gridCol w:w="1131"/>
        <w:gridCol w:w="33"/>
        <w:gridCol w:w="1031"/>
        <w:gridCol w:w="25"/>
        <w:gridCol w:w="1179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Организация в границах поселений электро-, тепло-, газо- и водоснабжения населения</w:t>
            </w:r>
            <w:r>
              <w:rPr>
                <w:b/>
                <w:bCs/>
              </w:rPr>
              <w:t>» на  2018 -2020 годы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both"/>
              <w:rPr>
                <w:b/>
                <w:b/>
              </w:rPr>
            </w:pPr>
            <w:r>
              <w:rPr/>
              <w:t xml:space="preserve">Цель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</w:rPr>
              <w:t>Формирование структуры и обеспечение финансовой стабильности предприятий коммунального хозяйства, обеспечение центральным водоснабжением населения, достижение единого районного уровня параметров качества коммунального обслуживания во всех населенных пунктах поселения, снижение потерь воды, замена ветхих водопроводных сетей.</w:t>
            </w:r>
          </w:p>
        </w:tc>
      </w:tr>
      <w:tr>
        <w:trPr>
          <w:trHeight w:val="7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- </w:t>
            </w:r>
            <w:r>
              <w:rPr>
                <w:b/>
                <w:color w:val="000000"/>
              </w:rPr>
              <w:t>Приведение в качественное состояние водопроводные сети поселения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изготовление проектной документац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селения центральным водоснабжение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терь в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етхих водопроводных сетей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газопров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СД в целях газифик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ind w:left="426" w:hanging="0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 на  2018 -2020 годы</w:t>
      </w:r>
      <w:r>
        <w:rPr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tbl>
      <w:tblPr>
        <w:tblW w:w="14850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478"/>
        <w:gridCol w:w="1843"/>
        <w:gridCol w:w="1260"/>
        <w:gridCol w:w="1260"/>
        <w:gridCol w:w="1074"/>
        <w:gridCol w:w="10"/>
        <w:gridCol w:w="1924"/>
        <w:gridCol w:w="2126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Мероприятия в области коммунального хозяйств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ддержка в рабочем состоянии инженерного оборудования по обеспечению жителей поселения питьевой водой и снижение потерь в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ругие источники (обслуживающая коммунальная организация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ругие источники (обслуживающая коммунальная организация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*-согласно предоставленного плана мероприятий по замене ветхих водопроводных сетей обслуживающей коммунальной организацией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Н.А. База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18:00Z</dcterms:created>
  <dc:creator>111</dc:creator>
  <dc:description/>
  <cp:keywords/>
  <dc:language>en-US</dc:language>
  <cp:lastModifiedBy>KRISTI</cp:lastModifiedBy>
  <cp:lastPrinted>2018-12-10T10:17:00Z</cp:lastPrinted>
  <dcterms:modified xsi:type="dcterms:W3CDTF">2018-12-10T11:57:00Z</dcterms:modified>
  <cp:revision>8</cp:revision>
  <dc:subject/>
  <dc:title/>
</cp:coreProperties>
</file>